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0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نتق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ع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ستاج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غیر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ستاجر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ج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نتق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رابط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قراردا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ا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عق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ج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وج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ستاج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رق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گردد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18/11/62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62/1060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ف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تخلی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ا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ب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تق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ک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ا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ا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ثانی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ئ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ر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ق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ب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وز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نز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9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ح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ند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ق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ی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ثالث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ق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طبا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دیبه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ل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گرد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ک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ص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ی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پرداز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دادر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54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عموم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صل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49:00Z</dcterms:created>
  <dc:creator>Tooska </dc:creator>
  <dc:description/>
  <cp:keywords/>
  <dc:language>en-US</dc:language>
  <cp:lastModifiedBy>Tooska </cp:lastModifiedBy>
  <dcterms:modified xsi:type="dcterms:W3CDTF">2006-04-03T06:50:00Z</dcterms:modified>
  <cp:revision>1</cp:revision>
  <dc:subject/>
  <dc:title>انتقال عین مستاجره به غیر</dc:title>
</cp:coreProperties>
</file>